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dostaw lub usług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 </w:t>
      </w:r>
      <w:r>
        <w:rPr>
          <w:rFonts w:cs="Tahoma" w:ascii="Tahoma" w:hAnsi="Tahoma"/>
          <w:b/>
          <w:sz w:val="22"/>
          <w:szCs w:val="22"/>
        </w:rPr>
        <w:t>„Utworzenie bazy danych obiektów topograficznych o szczegółowości zapewniającej tworzenie standardowych opracowań kartograficznych w skalach 1: 500–1: 5000 – BDOT500 i inicjalnej bazy danych geodezyjnej ewidencji sieci uzbrojenia terenu – GESUT” dla obrębów ewidencyjnych: Czarna Łąka, Dobroszyn, Łozienica, Nadleśnictwo Kliniska, Kliniska Wielkie, Pucice, Rurzyca, Rzęśnica, Załom – Gmina Goleniów położonych w powiecie goleniowskim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 /y/, że firma w ciągu ostatnich trzech lat zrealizowała następujące usługi potwierdzające wymagane doświadczenie:</w:t>
      </w:r>
    </w:p>
    <w:p>
      <w:pPr>
        <w:pStyle w:val="TextBody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dostawa lub usług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val="en-US"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9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/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p>
      <w:pPr>
        <w:pStyle w:val="TextBody"/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992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Dominik Okunek</cp:lastModifiedBy>
  <cp:lastPrinted>2009-01-28T12:59:00Z</cp:lastPrinted>
  <dcterms:modified xsi:type="dcterms:W3CDTF">2019-07-01T07:22:00Z</dcterms:modified>
  <cp:revision>22</cp:revision>
  <dc:subject/>
  <dc:title>Załącznik Nr 5</dc:title>
</cp:coreProperties>
</file>